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80"/>
        <w:rPr/>
      </w:pPr>
      <w:r>
        <w:rPr/>
        <w:t>Online Course Development Proces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lanning Stag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AC discussions on strategic goals of online course developmen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AC decisions on courses to develop (and priority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aculty discuss course design/development (online activity and assessment strategy) with develop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Establish plan and timeline with developer (example timeline)</w:t>
      </w:r>
    </w:p>
    <w:p>
      <w:pPr>
        <w:pStyle w:val="Heading2"/>
        <w:rPr/>
      </w:pPr>
      <w:r>
        <w:rPr/>
        <w:t>Content Creation Stag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mplete syllabus and course design outline i.e. topics covered, activities, assessments (see.. course outline template, learning module outline templat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reate PowerPoi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reate script in PowerPoint slide not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 audio recorder to record lect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pload files to appropriate folders on Vista or network drive (Example of Folder Structur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mail developer that files are uploade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Review developers general graphic look Graphic (background) for PowerPoint (example backgrounds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Graphics for Vista course (example graphic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reate video introduction (Example video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view compiled version of lecture (example compiled video)</w:t>
      </w:r>
    </w:p>
    <w:p>
      <w:pPr>
        <w:pStyle w:val="Heading2"/>
        <w:rPr/>
      </w:pPr>
      <w:r>
        <w:rPr/>
        <w:t>Implementation Stag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Get copyright clearance for course materials (directions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reate e-reserves (directions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Walk-through course design with developer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Meet with developer to familiarize yourself with Vista and review course set-up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ell developer to move course from development to liv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mail students welcome, instructions for using Vista and required book list one week before the start of class (example letter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reate student groups as necessary in Vist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200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40" w:after="60"/>
      <w:outlineLvl w:val="2"/>
    </w:pPr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character" w:styleId="CharChar1">
    <w:name w:val=" Char Char1"/>
    <w:basedOn w:val="DefaultParagraphFont"/>
    <w:qFormat/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character" w:styleId="CharChar">
    <w:name w:val=" Char Char"/>
    <w:basedOn w:val="DefaultParagraphFont"/>
    <w:qFormat/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64" w:before="0" w:after="180"/>
      <w:ind w:left="720" w:hanging="0"/>
      <w:contextualSpacing/>
    </w:pPr>
    <w:rPr>
      <w:rFonts w:ascii="Tw Cen MT" w:hAnsi="Tw Cen MT" w:eastAsia="Tw Cen MT" w:cs="Times New Roman"/>
      <w:sz w:val="23"/>
      <w:szCs w:val="20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08:00Z</dcterms:created>
  <dc:creator>Len Asprey</dc:creator>
  <dc:description/>
  <cp:keywords/>
  <dc:language>en-US</dc:language>
  <cp:lastModifiedBy>Valerie Kelly</cp:lastModifiedBy>
  <dcterms:modified xsi:type="dcterms:W3CDTF">2008-02-13T22:08:00Z</dcterms:modified>
  <cp:revision>2</cp:revision>
  <dc:subject/>
  <dc:title>WEEK 5 USER REQUIREMENTS</dc:title>
</cp:coreProperties>
</file>